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22-119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/>
        </w:rPr>
        <w:t>15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8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5. септ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Извештаја о остваривању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дишњег 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"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/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sr-RS"/>
        </w:rPr>
        <w:t xml:space="preserve"> број 05-4034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 одржаној дана 08.09.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bookmarkStart w:id="0" w:name="_Hlk177112747"/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034 од 08.09.202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не напомене; Организација рада и кадрови; Извештај о остваривању васпитно образовног рада; Извештаји о остваривању плана рада стручних органа и тимова; Извештаји о остваривању годишњег плана рада стручних сарадника, сарадника, педагошког асистента; Извештај о раду органа управљања и саветодавних органа;  Извештај оостваривању сарадње са друштвеном средином; Извештај о остваривању значајних финансијских улагања у Установи; Извештај о остваривању активности из Развојног плана; Извештај о реализацији мера прописаних планом интегритета за 2024/25.годину; Јединствени информациони систем просвете-ЈИСП; Финансијско управљање и контрола и Извештај о унапређењу и остваривању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закључено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hhhggrreeww</cp:lastModifiedBy>
  <cp:lastPrinted>2025-09-10T12:17:00Z</cp:lastPrinted>
  <dcterms:modified xsi:type="dcterms:W3CDTF">2025-09-15T06:33:00Z</dcterms:modified>
  <cp:revision>20</cp:revision>
  <dc:subject/>
  <dc:title>Gv MM</dc:title>
</cp:coreProperties>
</file>